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4893671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3677691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6752901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3143169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1967908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